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Chapter 1 ----------Key----------</w:t>
        <w:br/>
        <w:br/>
        <w:t xml:space="preserve">1. (c) </w:t>
        <w:br/>
        <w:t xml:space="preserve">2. (b) </w:t>
        <w:br/>
        <w:t xml:space="preserve">3. (d) </w:t>
        <w:br/>
        <w:t xml:space="preserve">4. (c) </w:t>
        <w:br/>
        <w:t xml:space="preserve">5. (a) </w:t>
        <w:br/>
        <w:t xml:space="preserve">6. (d) </w:t>
        <w:br/>
        <w:t xml:space="preserve">7. (a) </w:t>
        <w:br/>
        <w:t xml:space="preserve">8. (d) </w:t>
        <w:br/>
        <w:t xml:space="preserve">9. (c) </w:t>
        <w:br/>
        <w:t>10. (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2----------Key----------</w:t>
        <w:br/>
        <w:br/>
        <w:t xml:space="preserve">1. (b) </w:t>
        <w:br/>
        <w:t xml:space="preserve">2. (d) </w:t>
        <w:br/>
        <w:t xml:space="preserve">3. (b) </w:t>
        <w:br/>
        <w:t xml:space="preserve">4. (c) </w:t>
        <w:br/>
        <w:t xml:space="preserve">5.  (d) </w:t>
        <w:br/>
        <w:t xml:space="preserve">6. (b) </w:t>
        <w:br/>
        <w:t xml:space="preserve">7. (b) </w:t>
        <w:br/>
        <w:t xml:space="preserve">8. (a) </w:t>
        <w:br/>
        <w:t xml:space="preserve">9. (b) </w:t>
        <w:br/>
        <w:t>10. (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sans-serif;Times New Roman" w:hAnsi="sans-serif;Times New Roman" w:cs="sans-serif;Times New Roman"/>
        </w:rPr>
      </w:pPr>
      <w:r>
        <w:rPr>
          <w:rFonts w:cs="sans-serif;Times New Roman" w:ascii="sans-serif;Times New Roman" w:hAnsi="sans-serif;Times New Roman"/>
        </w:rPr>
        <w:t>Chapter 3 ----------Key----------</w:t>
        <w:br/>
        <w:br/>
        <w:t xml:space="preserve">1. (c) </w:t>
        <w:br/>
        <w:t xml:space="preserve">2. (d) </w:t>
        <w:br/>
        <w:t xml:space="preserve">3. (b) </w:t>
        <w:br/>
        <w:t xml:space="preserve">4. (d) </w:t>
        <w:br/>
        <w:t xml:space="preserve">5. (a) </w:t>
        <w:br/>
        <w:t xml:space="preserve">6. (b) </w:t>
        <w:br/>
        <w:t xml:space="preserve">7. (b) </w:t>
        <w:br/>
        <w:t xml:space="preserve">8. (a) </w:t>
        <w:br/>
        <w:t xml:space="preserve">9. (b) </w:t>
        <w:br/>
        <w:t>10. (b)</w:t>
      </w:r>
    </w:p>
    <w:p>
      <w:pPr>
        <w:pStyle w:val="Normal"/>
        <w:rPr>
          <w:rFonts w:ascii="sans-serif;Times New Roman" w:hAnsi="sans-serif;Times New Roman" w:cs="sans-serif;Times New Roman"/>
        </w:rPr>
      </w:pPr>
      <w:r>
        <w:rPr>
          <w:rFonts w:cs="sans-serif;Times New Roman" w:ascii="sans-serif;Times New Roman" w:hAnsi="sans-serif;Times New Roma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4 ----------Key----------</w:t>
        <w:br/>
        <w:br/>
        <w:t xml:space="preserve">1. (b) </w:t>
        <w:br/>
        <w:t xml:space="preserve">2. (a) </w:t>
        <w:br/>
        <w:t xml:space="preserve">3. (a) </w:t>
        <w:br/>
        <w:t xml:space="preserve">4. (c) </w:t>
        <w:br/>
        <w:t xml:space="preserve">5. (b) </w:t>
        <w:br/>
        <w:t xml:space="preserve">6. (c) </w:t>
        <w:br/>
        <w:t xml:space="preserve">7. (a) </w:t>
        <w:br/>
        <w:t xml:space="preserve">8. (d) </w:t>
        <w:br/>
        <w:t xml:space="preserve">9. (b) </w:t>
        <w:br/>
        <w:t>10. (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apter 5 </w:t>
      </w:r>
      <w:r>
        <w:rPr>
          <w:rFonts w:cs="sans-serif;Times New Roman" w:ascii="sans-serif;Times New Roman" w:hAnsi="sans-serif;Times New Roman"/>
        </w:rPr>
        <w:t>----------Key----------</w:t>
        <w:br/>
        <w:br/>
        <w:t xml:space="preserve">1. (b) </w:t>
        <w:br/>
        <w:t xml:space="preserve">2. (b) </w:t>
        <w:br/>
        <w:t xml:space="preserve">3. (c) </w:t>
        <w:br/>
        <w:t xml:space="preserve">4. (d) </w:t>
        <w:br/>
        <w:t xml:space="preserve">5. (c) </w:t>
        <w:br/>
        <w:t xml:space="preserve">6. (a) </w:t>
        <w:br/>
        <w:t xml:space="preserve">7. (b) </w:t>
        <w:br/>
        <w:t xml:space="preserve">8. (c) </w:t>
        <w:br/>
        <w:t xml:space="preserve">9. (e) </w:t>
      </w:r>
    </w:p>
    <w:p>
      <w:pPr>
        <w:pStyle w:val="Normal"/>
        <w:rPr>
          <w:rFonts w:ascii="sans-serif;Times New Roman" w:hAnsi="sans-serif;Times New Roman" w:cs="sans-serif;Times New Roman"/>
        </w:rPr>
      </w:pPr>
      <w:r>
        <w:rPr>
          <w:rFonts w:cs="sans-serif;Times New Roman" w:ascii="sans-serif;Times New Roman" w:hAnsi="sans-serif;Times New Roman"/>
        </w:rPr>
      </w:r>
    </w:p>
    <w:p>
      <w:pPr>
        <w:pStyle w:val="Normal"/>
        <w:rPr/>
      </w:pPr>
      <w:r>
        <w:rPr/>
        <w:br/>
        <w:t>Chapter 6 </w:t>
      </w:r>
      <w:r>
        <w:rPr>
          <w:rFonts w:cs="Arial" w:ascii="Arial" w:hAnsi="Arial"/>
        </w:rPr>
        <w:t>----------Key----------</w:t>
        <w:br/>
        <w:br/>
        <w:t xml:space="preserve">1. (b) </w:t>
        <w:br/>
        <w:t xml:space="preserve">2. (c) </w:t>
        <w:br/>
        <w:t xml:space="preserve">3. (b) </w:t>
        <w:br/>
        <w:t xml:space="preserve">4. (c) </w:t>
        <w:br/>
        <w:t xml:space="preserve">5. (c) </w:t>
        <w:br/>
        <w:t xml:space="preserve">6. (d) </w:t>
        <w:br/>
        <w:t xml:space="preserve">7. (a) </w:t>
        <w:br/>
        <w:t xml:space="preserve">8. (a) </w:t>
        <w:br/>
        <w:t xml:space="preserve">9. (d) </w:t>
        <w:br/>
        <w:t xml:space="preserve">10. (b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hapter 7 ----------Key----------</w:t>
        <w:br/>
        <w:br/>
        <w:t xml:space="preserve">1. (b) </w:t>
        <w:br/>
        <w:t xml:space="preserve">2. (b) </w:t>
        <w:br/>
        <w:t xml:space="preserve">3. (c) </w:t>
        <w:br/>
        <w:t xml:space="preserve">4. (a) </w:t>
        <w:br/>
        <w:t xml:space="preserve">5. (d) </w:t>
        <w:br/>
        <w:t xml:space="preserve">6. (b) </w:t>
        <w:br/>
        <w:t xml:space="preserve">7. (c) </w:t>
        <w:br/>
        <w:t xml:space="preserve">8. (b) </w:t>
        <w:br/>
        <w:t xml:space="preserve">9. (d) </w:t>
        <w:br/>
        <w:t>10. (d)</w:t>
      </w:r>
      <w:r>
        <w:rPr/>
        <w:br/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0:31:00Z</dcterms:created>
  <dc:creator>Compaq Customer </dc:creator>
  <dc:description/>
  <cp:keywords/>
  <dc:language>en-US</dc:language>
  <cp:lastModifiedBy>Rutherford County Schools</cp:lastModifiedBy>
  <cp:lastPrinted>2006-11-13T16:28:00Z</cp:lastPrinted>
  <dcterms:modified xsi:type="dcterms:W3CDTF">2007-04-23T00:31:00Z</dcterms:modified>
  <cp:revision>2</cp:revision>
  <dc:subject/>
  <dc:title>Chapter 1 ----------Key----------</dc:title>
</cp:coreProperties>
</file>